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5 № 3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59"/>
        <w:gridCol w:w="1701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780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9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470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_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483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9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1742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446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6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4201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39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39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3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9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96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385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21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5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12-16T08:36:00Z</cp:lastPrinted>
  <dcterms:modified xsi:type="dcterms:W3CDTF">2025-12-29T12:16:00Z</dcterms:modified>
  <cp:revision>2143</cp:revision>
  <dc:subject/>
  <dc:title>ПРИЛОЖЕНИЕ № 4</dc:title>
</cp:coreProperties>
</file>